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84714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778263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